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 xml:space="preserve">VII. </w:t>
      </w:r>
      <w:r>
        <w:rPr>
          <w:rFonts w:cs="Times New Roman" w:ascii="Times New Roman" w:hAnsi="Times New Roman"/>
          <w:b/>
          <w:color w:val="000000"/>
          <w:sz w:val="24"/>
          <w:szCs w:val="24"/>
        </w:rPr>
        <w:t>Анализа ефеката</w:t>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sr-RS" w:eastAsia="en-US"/>
        </w:rPr>
        <w:t>Предлога</w:t>
      </w:r>
      <w:r>
        <w:rPr>
          <w:rFonts w:cs="Times New Roman" w:ascii="Times New Roman" w:hAnsi="Times New Roman"/>
          <w:b/>
          <w:color w:val="000000"/>
          <w:sz w:val="24"/>
          <w:szCs w:val="24"/>
        </w:rPr>
        <w:t xml:space="preserve"> закона о изменама и допунама Закона о државном премеру и катастру</w:t>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постојећег стања и правилно дефинисање промене која се предлаж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ји показатељи се прате у области, који су разлози због којих се ови показатељи прате и које су њихове вредности?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Према сада важећим законским решењима неке врсте инфраструктурних и подземних објеката се уписују у базу података катастра непокретности, неке у базу података катастра водова, док за поједине врсте инфрастуктурних и подземних објеката упис у наведене базе података уопште није могућ или није адекватан. Због специфичности инфраструктурних и подземних објеката и ограничења везаних за упис таквих објеката и права на њима у постојеће регистре, неопходно је њихово издвајање у посебан регистар, односно потребно је омогућити упис свих врста инфраструктурних и подземних објеката, укључујући и упис права на њима, и то на једном месту, односно у једној бази података- катастру инфраструктуре.</w:t>
        <w:tab/>
      </w:r>
    </w:p>
    <w:p>
      <w:pPr>
        <w:pStyle w:val="Normal"/>
        <w:spacing w:before="0" w:after="150"/>
        <w:rPr/>
      </w:pPr>
      <w:r>
        <w:rPr>
          <w:rFonts w:cs="Times New Roman" w:ascii="Times New Roman" w:hAnsi="Times New Roman"/>
          <w:color w:val="000000"/>
          <w:sz w:val="24"/>
          <w:szCs w:val="24"/>
        </w:rPr>
        <w:tab/>
        <w:t xml:space="preserve">Предложене промене ће имати утицаја на унапређење ефикасности, транспарентности, доступности и поузданости система за управљање непокретностима и геопросторним подацима у Републици Србији, а посебно на побољшање ефикасности система уписа, управљања и дистрибуције података о непокретностима, инфраструктури и правима на њима, као и на унапређење поузданости и квалитета тих података у државној евиденцији, а што ће довести и до повећања правне сигурности и унапређења пословног окружења. </w:t>
      </w:r>
    </w:p>
    <w:p>
      <w:pPr>
        <w:pStyle w:val="Normal"/>
        <w:spacing w:before="0" w:after="150"/>
        <w:rPr/>
      </w:pPr>
      <w:r>
        <w:rPr>
          <w:rFonts w:cs="Times New Roman" w:ascii="Times New Roman" w:hAnsi="Times New Roman"/>
          <w:color w:val="000000"/>
          <w:sz w:val="24"/>
          <w:szCs w:val="24"/>
        </w:rPr>
        <w:tab/>
      </w:r>
      <w:r>
        <w:rPr>
          <w:rFonts w:cs="Times New Roman" w:ascii="Times New Roman" w:hAnsi="Times New Roman"/>
          <w:sz w:val="24"/>
          <w:szCs w:val="24"/>
        </w:rPr>
        <w:tab/>
        <w:t>Тренутно, у катастру водова евидентирано је 136 238.12 километара картираних водова на целој територији Републике Србије који ће бити део будућег катастра инфраструтуре. Детаљније, евидентирано је 1 0657 430 тачкастих елемената, 3 459 823 линијских, 89 168 полигона док је евидентирано тачно 10 747 517 анотација. Такође, у катастру непокретности постоји 539 336 објеката који ће бити део будућег катастра инфраструктуре. Процена је да ће применом мера које су прописане у Предлогу закона о изменама и допунама Закона о државном премеру и катастру у наредном периоду овај број порасти за око 20% из разлога што постоји великих интерес и број објеката који нису били предмет уписа у катастар непокретноти и катастар водо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Успостављање катастра инфраструктуре предвиђено је Акционим планом за спровођење Програма Владе 2023-2026, Приоритетни циљ:</w:t>
        <w:tab/>
        <w:t>3.3. Унапређење услова за станоградњу, саобраћајну инфраструктуру и либерализација саобраћајног режима, 338. Успостављен катастар инфраструктур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18"/>
          <w:tab w:val="left" w:pos="840" w:leader="none"/>
          <w:tab w:val="center" w:pos="6237" w:leader="none"/>
        </w:tabs>
        <w:rPr>
          <w:rFonts w:ascii="Times New Roman" w:hAnsi="Times New Roman" w:cs="Times New Roman"/>
          <w:color w:val="000000"/>
          <w:sz w:val="24"/>
          <w:szCs w:val="24"/>
        </w:rPr>
      </w:pPr>
      <w:r>
        <w:rPr>
          <w:rFonts w:cs="Times New Roman" w:ascii="Times New Roman" w:hAnsi="Times New Roman"/>
          <w:color w:val="000000"/>
          <w:sz w:val="24"/>
          <w:szCs w:val="24"/>
        </w:rPr>
        <w:t>2)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tabs>
          <w:tab w:val="clear" w:pos="1418"/>
          <w:tab w:val="left" w:pos="840" w:leader="none"/>
          <w:tab w:val="center" w:pos="6237"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18"/>
          <w:tab w:val="left" w:pos="840" w:leader="none"/>
          <w:tab w:val="center" w:pos="6237" w:leader="none"/>
        </w:tabs>
        <w:rPr>
          <w:rFonts w:ascii="Times New Roman" w:hAnsi="Times New Roman" w:cs="Times New Roman"/>
          <w:color w:val="000000"/>
          <w:sz w:val="24"/>
          <w:szCs w:val="24"/>
        </w:rPr>
      </w:pPr>
      <w:r>
        <w:rPr>
          <w:rFonts w:cs="Times New Roman" w:ascii="Times New Roman" w:hAnsi="Times New Roman"/>
          <w:color w:val="000000"/>
          <w:sz w:val="24"/>
          <w:szCs w:val="24"/>
        </w:rPr>
        <w:t>Не.</w:t>
      </w:r>
    </w:p>
    <w:p>
      <w:pPr>
        <w:pStyle w:val="Normal"/>
        <w:tabs>
          <w:tab w:val="clear" w:pos="1418"/>
          <w:tab w:val="left" w:pos="840" w:leader="none"/>
          <w:tab w:val="center" w:pos="6237"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3) Који су важећи прописи и документи јавних политика од значаја за промену која се предлаже и у чему се тај значај огледа?</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Закон о државном премеру и катастру.</w:t>
      </w:r>
    </w:p>
    <w:p>
      <w:pPr>
        <w:pStyle w:val="Normal"/>
        <w:rPr>
          <w:rFonts w:ascii="Times New Roman" w:hAnsi="Times New Roman" w:cs="Times New Roman"/>
          <w:color w:val="000000"/>
          <w:sz w:val="24"/>
          <w:szCs w:val="24"/>
        </w:rPr>
      </w:pPr>
      <w:r>
        <w:rPr>
          <w:rFonts w:cs="Times New Roman" w:ascii="Times New Roman" w:hAnsi="Times New Roman"/>
          <w:sz w:val="24"/>
          <w:szCs w:val="24"/>
          <w:lang w:val="sr-CS" w:eastAsia="en-US"/>
        </w:rPr>
        <w:t xml:space="preserve">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 xml:space="preserve">4) Да ли су уочени проблеми у области и на кога се они односе? Представити узроке и последице проблема. </w:t>
      </w:r>
    </w:p>
    <w:p>
      <w:pPr>
        <w:pStyle w:val="Normal"/>
        <w:spacing w:before="0" w:after="150"/>
        <w:rPr/>
      </w:pPr>
      <w:r>
        <w:rPr>
          <w:rFonts w:cs="Times New Roman" w:ascii="Times New Roman" w:hAnsi="Times New Roman"/>
          <w:color w:val="000000"/>
          <w:sz w:val="24"/>
          <w:szCs w:val="24"/>
        </w:rPr>
        <w:tab/>
        <w:t>Упис инфраструктурних објеката, као и подземних објеката у ширем смислу, у постојеће регистре има бројних недостатака, који се манифестују кроз немогућност уписа таквих објеката у катастар водова, односно катастар непокретности или ограниченост односно неадекватност уписа и начина приказа ових објеката у постојећем систему. Наиме, постојећи начин уписа довео је до тога да ти објекти као објекти нису видљиви, осим улица које се уписују као објекти у базу података, или је видљив део који је на површини парцеле док остатак који се налази испод површине парцеле није могуће уписати. Последица тога је да, будући да нема објекта у бази података нема ни уписаног власника. Такође, честе су ситуације да су подаци нетачни у том смислу да су такви објекти уписани у базу катастра непокретности као надземни, неретко и са посебним деловима (нпр. подземни пролаз са пословним просторима као посебним деловима објекта), а јасно је да нису надземни или су делом изнад, а делом испод земље. Упис инфраструктурних објеката у катастар непокретности се врши на начин који је прописан за упис објеката, међутим део испод земље, када се ради о подземним објектима, немогуће је уписати и приказати у графици и алфанумерици. Другим речима, постојећи систем катастра не обезбеђује потребне услове за одговарајући упис и графички приказ појединих објеката инфраструктуре, што проузрокује даље проблеме и ограничења целог система.</w:t>
      </w:r>
    </w:p>
    <w:p>
      <w:pPr>
        <w:pStyle w:val="Normal"/>
        <w:spacing w:before="0" w:after="150"/>
        <w:rPr/>
      </w:pPr>
      <w:r>
        <w:rPr>
          <w:rFonts w:cs="Times New Roman" w:ascii="Times New Roman" w:hAnsi="Times New Roman"/>
          <w:color w:val="000000"/>
          <w:sz w:val="24"/>
          <w:szCs w:val="24"/>
        </w:rPr>
        <w:tab/>
        <w:t>Садашњи начин уписа инфраструктурних објеката у катастар непокретности прозилази из важећег правног оквира, што за последицу има (не)могућност приказа таквих објеката у катастру непокретности (у графичкој и алфанумеричкој бази податакa). Тако, подземни пролази су дефинисани као посебни део парцеле са улазом или излазом из подземног пролаза, мостови као посебни делови парцеле приказани стубовима који носе мост, а висећи мостови никако. Без интервенције у важећем правном оквиру, упис, на пример, метроа и градске железнице на основу решења којим се дозвољава употреба као јединственог објекта инфраструктуре, који ће делом бити подземни, а делом надземни, неће бити могућ.</w:t>
      </w:r>
    </w:p>
    <w:p>
      <w:pPr>
        <w:pStyle w:val="Normal"/>
        <w:spacing w:before="0" w:after="150"/>
        <w:rPr/>
      </w:pPr>
      <w:r>
        <w:rPr>
          <w:rFonts w:cs="Times New Roman" w:ascii="Times New Roman" w:hAnsi="Times New Roman"/>
          <w:color w:val="000000"/>
          <w:sz w:val="24"/>
          <w:szCs w:val="24"/>
        </w:rPr>
        <w:tab/>
        <w:t>Надаље, постојећи систем уређења катастра не прави никакву разлику између обичних грађевинских објеката (стамбених зграда, кућа, пословних, комерцијалних, индустријских) и грађевинских објеката који по свом значају представљају објекте од општег интереса. Овде се мисли како на инфраструктурне објекте у ужем смислу (тунели, мостови, бране, железница и сл.), тако и на линијске инфраструктурне објекте (јавни пут, нафтовод, гасовод, продуктовод, водоводна и каналаизациона инфраструктура и др.), али и на објекте јавне намене (објекти за потребе државних органа, органа територијалне аутономије и локалне самоуправе, болнице, објекти образовања, објекти културе, спортски и рекретативни објекти и сл.).</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Из наведених разлога и уочених проблема, Републички геодетски завод је Средњорочним планом за период 2022. до 2024. година у планиране активности уврстио успостављање катастра инфраструктуре, са циљем да се постигне унапређење ефикасности, транспарентности, доступности и поузданости система за управљање непокретностима и геопросторним подацима у Републици Србији, а посебно унапређење ефикасног система уписа, управљања и дистрибуције података о непокретностима и инфраструктури и правима на њима, као и унапређење поузданости и квалитета тих података у државној евиденцији. Ради постизања овог посебног циља предвиђена је, између осталог, измена важећег Закона о државном премеру и катастру.</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Следећи проблем који треба решити предложеним променама  јесте спречавање појава уочених у пракси да поједине геодетске организације злоупотребљавају пренето овлашћење за обављање теренских геодетских радова, те тако, уместо да у елаборату геодетских радова прикажу фактичко стање утврђено на терену, оне приказују неистините податке, на пример за објекат који на терену има два спрата прикажу у елаборату да има три спрата и др. Такође, примећено је да поједине геодетске организације не изводе геодетске радове у складу са прописима, стандардима и техничким нормативима, те да понављају исту неправилност у раду на коју им је већ указано записником инспектора и наложене мере за њено отклањање или да не пријављују Заводу, у складу са Законом, промене од значаја за рад, као што је промена у погледу броја запослених лица и поседовања геодетских инструмената. Одређени број запослених лица геодетске струке и поседовање одговарајућих мерних инструмената услов је за добијање лиценце за рад, односно за извођење одређене врсте геодетских радова. За геодетски инструмент геодетска организација мора да поседује  документ о исправности, који не може бити старији од две године, будући да од његове тачности и прецизности зависи квалитет података добијених геодетско-техничким мерењем тим инструментом, који, као подаци од општег интереса, постају саставни део базе података катастра.</w:t>
      </w:r>
    </w:p>
    <w:p>
      <w:pPr>
        <w:pStyle w:val="Normal"/>
        <w:spacing w:before="0" w:after="150"/>
        <w:rPr/>
      </w:pPr>
      <w:r>
        <w:rPr>
          <w:rFonts w:cs="Times New Roman" w:ascii="Times New Roman" w:hAnsi="Times New Roman"/>
          <w:color w:val="000000"/>
          <w:sz w:val="24"/>
          <w:szCs w:val="24"/>
        </w:rPr>
        <w:tab/>
        <w:t>На основу анализе података о катастарским културама и класама земљишта утврђено је да подаци о културама и класама који су уписани у катастру, а који служе као основ за обрачун катастарског прихода, нису ажурни, односно да се стање на терену (утврђено на основу сателитских снимака) знатно разликује од стања уписаног у катастру непокретности. Ово из разлога, што се Републичком геодетском заводу не достављају редовно подаци неопходни за ажурирање катастра, односно што имаоци права на непокретностима не пријављују редовно промену културе и класе земљишта, иако су на то обавезни, сходно одредби члана 117. став 1. Закона о државном премеру и катастру. Такође, Одлука о утврђивању лествице катастарског прихода није мењана од дана доношења (21. априла 1994. године), нити је донета одлука о валоризацији катастарског прихода, иако су се цене пољопривредних и шумских производа, односно просечних материјалних трошкова на основу којих се утврђује катастарски приход мењале у протеклом периоду. Наведено има за последицу да катастарски приход више није релевантан показатељ остварених прихода грађана од пољопривреде и шумарства. Из тог разлога измењени су порески прописи, тако да се више не плаћа порез на приходе од пољопривреде и шумарства на катастарски приход, а основица пореза на имовину код пољопривредног и шумског земљишта више није катастарски приход, већ вредност непокретности. Стога је предложено је да се из делокруга Републичког геодетског завода избрише обрачун катастарског прихода.</w:t>
      </w:r>
    </w:p>
    <w:p>
      <w:pPr>
        <w:pStyle w:val="Normal"/>
        <w:spacing w:before="0" w:after="15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5) Која промена се предлаж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Предлаже се успостављање катастра инфраструктуре, као базе која ће обухватити целокупну инфраструктуру у Републици Србији, и то, из области саобраћаја (копнени, водни и ваздушни саобраћај), подземних и надземних инсталација (водова), енергетских и електронских комуникационих мрежа и средстава, са припадајућим уређајима и постројењима, као и подземне објекте (подземни пролази, склоништа итд.), укључујући и права на њима.</w:t>
      </w:r>
    </w:p>
    <w:p>
      <w:pPr>
        <w:pStyle w:val="Normal"/>
        <w:spacing w:before="0" w:after="150"/>
        <w:rPr/>
      </w:pPr>
      <w:r>
        <w:rPr>
          <w:rFonts w:cs="Times New Roman" w:ascii="Times New Roman" w:hAnsi="Times New Roman"/>
          <w:color w:val="000000"/>
          <w:sz w:val="24"/>
          <w:szCs w:val="24"/>
        </w:rPr>
        <w:tab/>
        <w:t xml:space="preserve">Са циљем да се унапреди квалитет, поузданост и тачност података о непокретностима, те да се спрече евентуалне злоупотребе и несавесност у раду геодетских организација, предлаже се мера трајног одузимања лиценце за рад геодетској организацији која у елаборату геодетских радова прикаже непостојеће промене на терену или неистините податке о насталим променама на терену. </w:t>
        <w:tab/>
        <w:t>Такође, предлаже се и проширивање датих овлашћења инспектору да решењем забрани геодетској организацији извођење геодетских радова на период од месец дана, ако након записником наложених мера за отлањање утврђених неправилности, у наредном року од једне године, понови исту неправилност. Поред тога, предлаже се да се, већ прописана обавеза геодетске организације да пријави Заводу настале промене од значаја за њен рад, прецизира тако се децидно наведе да је обавезна да пријави сваку промену у погледу броја запослених лица и геодетских инструмената, као и да  на захтев инспектора сачини и достави извештај о самопровери испуњености захтева из контролне листе и самопроцени ризика, што је у складу са</w:t>
      </w:r>
      <w:r>
        <w:rPr>
          <w:color w:val="000000"/>
        </w:rPr>
        <w:t xml:space="preserve"> </w:t>
      </w:r>
      <w:r>
        <w:rPr>
          <w:rFonts w:cs="Times New Roman" w:ascii="Times New Roman" w:hAnsi="Times New Roman"/>
          <w:color w:val="000000"/>
          <w:sz w:val="24"/>
          <w:szCs w:val="24"/>
        </w:rPr>
        <w:t>одредбом члана 14. Закона о инспекцијском надзору („Службени гласник РС“, бр. 36/15, 44/18-др.закон и 95/18).</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Будући да катастарски приход више није релевантан показатељ остварених прихода грађана од пољопривреде и шумарства, предложено је да се из делокруга Републичког геодетског завода избрише обрачун катастарског приход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FF0000"/>
          <w:sz w:val="24"/>
          <w:szCs w:val="24"/>
        </w:rPr>
        <w:tab/>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6) Да ли је промена заиста неопходна и у ком обиму?</w:t>
      </w:r>
    </w:p>
    <w:p>
      <w:pPr>
        <w:pStyle w:val="Normal"/>
        <w:spacing w:before="0" w:after="150"/>
        <w:rPr/>
      </w:pPr>
      <w:r>
        <w:rPr>
          <w:rFonts w:cs="Times New Roman" w:ascii="Times New Roman" w:hAnsi="Times New Roman"/>
          <w:color w:val="000000"/>
          <w:sz w:val="24"/>
          <w:szCs w:val="24"/>
        </w:rPr>
        <w:tab/>
        <w:t>Промене су неопходне у предложеном обиму.</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7)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Предложена решења имају велики потенцијал да упис инфраструктурних и подземних објеката и права својине и других права на њима учине лакшим и једноставнијим, да унапреде квалитет, поузданост и тачност података, чиме се повољно делује на опште привредно окружење, инвестициона улагања и стимулише појава нових привредних субјеката.</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8) Да ли постоје важећи документи јавних политика којима би се могла остварити жељена промена и о којим документима се ради?</w:t>
      </w:r>
    </w:p>
    <w:p>
      <w:pPr>
        <w:pStyle w:val="Normal"/>
        <w:spacing w:before="0" w:after="150"/>
        <w:rPr/>
      </w:pPr>
      <w:r>
        <w:rPr>
          <w:rFonts w:cs="Times New Roman" w:ascii="Times New Roman" w:hAnsi="Times New Roman"/>
          <w:color w:val="000000"/>
          <w:sz w:val="24"/>
          <w:szCs w:val="24"/>
        </w:rPr>
        <w:tab/>
        <w:t>Не постоје важећи документи јавних политика којима би се могла остварити жељена промен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9) Да ли је промену могуће остварити применом важећих пропис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Предложене промене није могуће остварити применом важећих пропис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0) Какво је искуство у остваривању оваквих промена у поређењу са искуством других држава, односно локалних самоуправа.</w:t>
      </w:r>
    </w:p>
    <w:p>
      <w:pPr>
        <w:pStyle w:val="Normal"/>
        <w:spacing w:before="0" w:after="150"/>
        <w:rPr/>
      </w:pPr>
      <w:r>
        <w:rPr>
          <w:rFonts w:cs="Times New Roman" w:ascii="Times New Roman" w:hAnsi="Times New Roman"/>
          <w:color w:val="000000"/>
          <w:sz w:val="24"/>
          <w:szCs w:val="24"/>
        </w:rPr>
        <w:tab/>
        <w:t>Северна Македонија је 2013. године донела Закон о катастру некретнина којим је уведен инфраструктурни катастар као део катастра непокретности. У инфраструктурни катастар уписују се сви инфраструктурни подземни и надземни објекти из области саобраћаја, комуналне инфраструктуре (водоводни и канализациони водови), електроенергетске инфраструктуре, телекомуникационе инфраструктуре као и други подземни објекти. У катастар инфраструктуре уписује се право власништва инфраструктуре као и остала стварна прва и терети (закуп, хипотеке итд). Са подршком пројекта Светке банке израђен је софтвер који омогућује дигитални упис целокупне инфраструктуре. Подаци за све уписане инфраструктурне објекте су јавно доступни на гепорталу Агенције за катастар некретнина и свако може да добије власнички лист и копију плана за инфраструктурни објекат.</w:t>
      </w:r>
    </w:p>
    <w:p>
      <w:pPr>
        <w:pStyle w:val="Normal"/>
        <w:spacing w:before="0" w:after="150"/>
        <w:rPr/>
      </w:pPr>
      <w:r>
        <w:rPr>
          <w:rFonts w:cs="Times New Roman" w:ascii="Times New Roman" w:hAnsi="Times New Roman"/>
          <w:color w:val="000000"/>
          <w:sz w:val="24"/>
          <w:szCs w:val="24"/>
        </w:rPr>
        <w:tab/>
        <w:t>Холандија има два одвојена закона која уређују упис инфраструктурних објеката. Првим законом уређује се заштита права својине на  некретнинама, као што су и подземни и надземни инфраструктурни објекти. Циљ овог закона је да се региструје и заштити право власништва на инфраструктурним објектима. Другим законом уређује се размена података и информација које се односе на инфраструктурне објекте. Циљ је да се спречи оштећење подземних мрежа када се изводе подземни радови. Холандски катастар је законски обавезан да пружи све информације о подземним и надземним инфраструктурним објектима свакоме ко их затражи уз наплату накнаде по  одређеној тарифи.</w:t>
      </w:r>
    </w:p>
    <w:p>
      <w:pPr>
        <w:pStyle w:val="Normal"/>
        <w:spacing w:before="0" w:after="150"/>
        <w:rPr/>
      </w:pPr>
      <w:r>
        <w:rPr>
          <w:rFonts w:cs="Times New Roman" w:ascii="Times New Roman" w:hAnsi="Times New Roman"/>
          <w:color w:val="000000"/>
          <w:sz w:val="24"/>
          <w:szCs w:val="24"/>
        </w:rPr>
        <w:tab/>
        <w:t>У Литванији постоје закони на националном нивоу (Закон о катастру непокретности и Закон о регистру непокретности) који се односе на регистрацију власништва над надземним и подземним инфраструктурним објектима. Према закону, непокретности су земљишне парцеле, структуре (зграде, инжењерске структуре) и просторије у зградама (станови, апартмани и друге просторије). Инфраструктурни објекти се сматрају инжењерском структуром. Државни централни регистар је одговоран за регистрацију непокретности, укључујући и инфраструктуре. Основна сврха закона је идентификовање и обезбеђивање права на имовину и других стварних права и пружање правних информација различитим корисницима, као и заштитита подземне инфраструктуре. Власници инфраструктуре су дужни да поднесу захтев за регистрацију подземних мрежа и права својине  и обезбеђују сва неопходна документа. Подаци о правама уносе се у регистар, а графички подаци се уносе у катастрални план. Постоји посебан слој (лејер) за инжењерске структуре у катастарском плану некретни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утврђивање циљев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Због чега је неопходно постићи жељену промену на нивоу друштва? (одговором на ово питање дефинише се општи циљ).</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едложена промена ће довести до унапређења ефикасности, транспарентности, доступности и поузданости система за управљање непокретностима и геопросторним подацима у Републици Србији, а посебно побољшања ефикасности система уписа, управљања и дистрибуције података о непокретностима, инфраструктури и правима на њима, као и до унапређења поузданости и квалитета тих података у државној евиденцији, а што ће довести и до повећања правне сигурности и унапређења пословног окружења.</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2)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Предметном променом се жели постићи добијање информација и података на једном месту у оквиру интегрисаног Геодетско катастарског информационог система за све објекте из катастара непокретности и за све типове инфраструктурних објеката који постоје на одређеној локацији, затим, адекватан графички приказ инфраструктуре, односно тачност и потпуност података о инфраструктури, боље могућности планирања простора, превентивно спречавање оштећења подземних и надземних инсталација (водова) и смањење трошкова директне и индиректне штете  приликом изградње нових објеката, несметана реализација пројеката парцелације и препарцелације на земљишту изнад подземне инфраструктуре, а што би резултирало и са оптималним управљањем инфраструктуром, као и управљањем власништвом инфраструктуре, односно могућношћу продаје, стављања хипотеке, давања у закуп ит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ab/>
        <w:t>Предложени циљеви су усклађени са постојећим правним оквиром и приоритетним циљевима Владе</w:t>
      </w:r>
      <w:r>
        <w:rPr>
          <w:rFonts w:cs="Times New Roman" w:ascii="Times New Roman" w:hAnsi="Times New Roman"/>
          <w:color w:val="000000"/>
          <w:sz w:val="24"/>
          <w:szCs w:val="24"/>
          <w:lang w:val="sr-CS"/>
        </w:rPr>
        <w:t xml:space="preserve">. </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150"/>
        <w:rPr/>
      </w:pPr>
      <w:r>
        <w:rPr>
          <w:rFonts w:cs="Times New Roman" w:ascii="Times New Roman" w:hAnsi="Times New Roman"/>
          <w:color w:val="000000"/>
          <w:sz w:val="24"/>
          <w:szCs w:val="24"/>
        </w:rPr>
        <w:t>4) На основу којих показатеља учинка ће бити могуће утврдити да ли је дошло до остваривања општих, односно посебних циљев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На основу повећаног броја уписаних инфраструктурних и подземних објеката, посебних делова тих објеката и права својине, хипотеке и других права на њима, несметане реализације пројеката парцелације и препарцелације на земљишту изнад подземне инфраструктуре, повећаног броја инвестиционих улагања.</w:t>
      </w:r>
    </w:p>
    <w:p>
      <w:pPr>
        <w:pStyle w:val="Normal"/>
        <w:spacing w:before="0" w:after="150"/>
        <w:rPr/>
      </w:pPr>
      <w:r>
        <w:rPr>
          <w:rFonts w:cs="Times New Roman" w:ascii="Times New Roman" w:hAnsi="Times New Roman"/>
          <w:color w:val="000000"/>
          <w:sz w:val="24"/>
          <w:szCs w:val="24"/>
        </w:rPr>
        <w:tab/>
        <w:t xml:space="preserve">Није могуће квантитативно изразити почетну и циљану вредност наведених показатеља, будући да не постоји евиденција свих постојећих инфраструктурних и подземних објеката, као и посебних делова тих објеката, нити подаци о инфраструктурним и подземним објектима чија се изградња планира наредних година. Такође, не постоји рок за постизање циљане вредности, јер ће се наведени објекти и посебни делови тих објеката уписивати у катастар инфраструктуре у континуитету свих наредних година како се буду градили.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идентификовање опција јавних политика</w:t>
      </w:r>
    </w:p>
    <w:p>
      <w:pPr>
        <w:pStyle w:val="Normal"/>
        <w:spacing w:before="0" w:after="150"/>
        <w:rPr/>
      </w:pPr>
      <w:r>
        <w:rPr>
          <w:rFonts w:cs="Times New Roman" w:ascii="Times New Roman" w:hAnsi="Times New Roman"/>
          <w:color w:val="000000"/>
          <w:sz w:val="24"/>
          <w:szCs w:val="24"/>
        </w:rPr>
        <w:t>1) 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i/>
          <w:color w:val="000000"/>
          <w:sz w:val="24"/>
          <w:szCs w:val="24"/>
        </w:rPr>
        <w:t>status quo</w:t>
      </w:r>
      <w:r>
        <w:rPr>
          <w:rFonts w:cs="Times New Roman" w:ascii="Times New Roman" w:hAnsi="Times New Roman"/>
          <w:color w:val="000000"/>
          <w:sz w:val="24"/>
          <w:szCs w:val="24"/>
        </w:rPr>
        <w:t>” опција?</w:t>
      </w:r>
    </w:p>
    <w:p>
      <w:pPr>
        <w:pStyle w:val="Normal"/>
        <w:spacing w:before="0" w:after="150"/>
        <w:rPr/>
      </w:pPr>
      <w:r>
        <w:rPr>
          <w:rFonts w:cs="Times New Roman" w:ascii="Times New Roman" w:hAnsi="Times New Roman"/>
          <w:color w:val="000000"/>
          <w:sz w:val="24"/>
          <w:szCs w:val="24"/>
        </w:rPr>
        <w:tab/>
        <w:tab/>
        <w:t>Остварење циљева није могуће постићи status quo опцијом, нити  предузимањем других мера у обављању послова државне управе, већ доношењем закона, будући да се ради о материји која се може уредити искључиво законом.</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2)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Не постоје друге опције за постизање жељене промене, имајући у виду да је неопходна измена регулаторног оквира, с обзиром на то да су предложена решења законска материј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3) Да ли су, поред рестриктивних мера (забране, ограничења, санкције и слично) испитане и подстицајне мере за постизање посебног циља?</w:t>
      </w:r>
    </w:p>
    <w:p>
      <w:pPr>
        <w:pStyle w:val="Normal"/>
        <w:spacing w:before="0" w:after="150"/>
        <w:rPr/>
      </w:pPr>
      <w:r>
        <w:rPr>
          <w:rFonts w:cs="Times New Roman" w:ascii="Times New Roman" w:hAnsi="Times New Roman"/>
          <w:color w:val="000000"/>
          <w:sz w:val="24"/>
          <w:szCs w:val="24"/>
        </w:rPr>
        <w:tab/>
        <w:t>Не постоје подстицајне мер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4) 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Ради остварења постављених циљева није неопходно оснивање нових институција, нити укидање постојећих.</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5) Да ли се промена може постићи кроз спровођење информативно-едукативних мер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Информисање и едукација лица на које се законска решења односе, а пре свега оних лица која ће бити ангажована на примени закона  представља значајну меру која ће се предузети ради остварења предложеног циља, међутим предложена промена се не може остарити применом само те мере, већ је неопходна измена регулаторног оквира с обзиром на то да су предложена решења законска материј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Предложено решење се не може постићи без измене закона, будући да се ради о законској материј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sz w:val="24"/>
          <w:szCs w:val="24"/>
        </w:rPr>
        <w:t>Кључна питања за анализу финансијских ефеката</w:t>
      </w:r>
    </w:p>
    <w:p>
      <w:pPr>
        <w:pStyle w:val="Normal"/>
        <w:spacing w:before="0" w:after="150"/>
        <w:rPr>
          <w:rFonts w:ascii="Times New Roman" w:hAnsi="Times New Roman" w:cs="Times New Roman"/>
          <w:sz w:val="24"/>
          <w:szCs w:val="24"/>
        </w:rPr>
      </w:pPr>
      <w:r>
        <w:rPr>
          <w:rFonts w:cs="Times New Roman" w:ascii="Times New Roman" w:hAnsi="Times New Roman"/>
          <w:sz w:val="24"/>
          <w:szCs w:val="24"/>
        </w:rPr>
        <w:t>1)  Какве ће ефекте изабранa опцијa имати на јавне приходе и расходе у средњем и дугом року.</w:t>
      </w:r>
    </w:p>
    <w:p>
      <w:pPr>
        <w:pStyle w:val="NoSpacing"/>
        <w:jc w:val="both"/>
        <w:rPr/>
      </w:pPr>
      <w:r>
        <w:rPr>
          <w:rFonts w:cs="Times New Roman" w:ascii="Times New Roman" w:hAnsi="Times New Roman"/>
          <w:sz w:val="24"/>
          <w:szCs w:val="24"/>
          <w:lang w:val="sr-CS"/>
        </w:rPr>
        <w:tab/>
        <w:t xml:space="preserve">Остварење предложених промена проузроковаће трошкове Републичком геодетском заводу ради успостављања новог информационог система који ће омогућити упис свих инфраструктурних и подземних објеката на једном мест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50"/>
        <w:rPr>
          <w:rFonts w:ascii="Times New Roman" w:hAnsi="Times New Roman" w:eastAsia="Calibri" w:cs="Times New Roman"/>
          <w:sz w:val="24"/>
          <w:szCs w:val="24"/>
        </w:rPr>
      </w:pPr>
      <w:r>
        <w:rPr>
          <w:rFonts w:eastAsia="Calibri" w:cs="Times New Roman" w:ascii="Times New Roman" w:hAnsi="Times New Roman"/>
          <w:sz w:val="24"/>
          <w:szCs w:val="24"/>
        </w:rPr>
        <w:t>2) Да ли је финансијске ресурсе за спровођење изабране опције потребно обезбедити у буџету, или из других извора финансирања и којих?</w:t>
      </w:r>
    </w:p>
    <w:p>
      <w:pPr>
        <w:pStyle w:val="Normal"/>
        <w:spacing w:before="0" w:after="150"/>
        <w:rPr/>
      </w:pPr>
      <w:r>
        <w:rPr>
          <w:rFonts w:cs="Times New Roman" w:ascii="Times New Roman" w:hAnsi="Times New Roman"/>
          <w:color w:val="000000"/>
          <w:sz w:val="24"/>
          <w:szCs w:val="24"/>
        </w:rPr>
        <w:tab/>
        <w:t>За спровођење изабране опције потребно је обезбедити средства у буџету Републике Србије.</w:t>
      </w:r>
    </w:p>
    <w:p>
      <w:pPr>
        <w:pStyle w:val="Normal"/>
        <w:spacing w:before="0" w:after="150"/>
        <w:rPr/>
      </w:pPr>
      <w:r>
        <w:rPr>
          <w:rFonts w:cs="Times New Roman" w:ascii="Times New Roman" w:hAnsi="Times New Roman"/>
          <w:color w:val="000000"/>
          <w:sz w:val="24"/>
          <w:szCs w:val="24"/>
        </w:rPr>
        <w:tab/>
        <w:t>Законом о буџету Републике Србије за 2023. годину обезбеђена су средства у разделу  45, програму 1102 - Државни премер, катастар и управљање геопросторним подацима на националном нивоу, у укупном износу од од  61.060.000,00 динара. У наредним годинама средства ће се планирати на истом или приближно истом нивоу у оквиру утврђених лимита и у складу са билансним могућностима буџета Републике Србије</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економских ефекат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before="0" w:after="150"/>
        <w:rPr>
          <w:rFonts w:ascii="Times New Roman" w:hAnsi="Times New Roman" w:eastAsia="Calibri" w:cs="Times New Roman"/>
          <w:sz w:val="24"/>
          <w:szCs w:val="24"/>
        </w:rPr>
      </w:pPr>
      <w:r>
        <w:rPr>
          <w:rFonts w:cs="Times New Roman" w:ascii="Times New Roman" w:hAnsi="Times New Roman"/>
          <w:sz w:val="24"/>
          <w:szCs w:val="24"/>
        </w:rPr>
        <w:tab/>
        <w:t>Предложене измене неће проузроковати трошкове привредним субјектима, већ само вишеструке користи, као што су:</w:t>
      </w:r>
      <w:r>
        <w:rPr>
          <w:rFonts w:eastAsia="Calibri" w:cs="Times New Roman" w:ascii="Times New Roman" w:hAnsi="Times New Roman"/>
          <w:sz w:val="24"/>
          <w:szCs w:val="24"/>
        </w:rPr>
        <w:t xml:space="preserve"> боље могућности планирања простора, превентивно спречавање оштећења подземних и надземних инсталација (водова) и смањење трошкова директне и индиректне штете  приликом изградње нових објеката, несметана реализација пројеката парцелације и препарцелације на земљишту изнад подземне инфраструктуре, оптимално управљање власништвом инфраструктуре, односно могућност продаје, стављање хипотеке ради обезбеђења кредитних потраживања, давање у закуп и др.</w:t>
      </w:r>
    </w:p>
    <w:p>
      <w:pPr>
        <w:pStyle w:val="Normal"/>
        <w:spacing w:before="0" w:after="150"/>
        <w:rPr/>
      </w:pPr>
      <w:r>
        <w:rPr>
          <w:rFonts w:eastAsia="Calibri" w:cs="Times New Roman" w:ascii="Times New Roman" w:hAnsi="Times New Roman"/>
          <w:sz w:val="24"/>
          <w:szCs w:val="24"/>
        </w:rPr>
        <w:tab/>
        <w:t xml:space="preserve">Предложеним изменама не уводе се нове обавезе за привредне субјекте, јер је одредбама чл. 117. и 147. Законом о државном премеру и катастру прописана обавеза за инвеститоре, односно имаоце права да у одређеном року пријаве сваку промену на непокретностима и на водовима, односно да поднесу захтев за провођење промене у катастру непокретности, односно катастру водова, што значи да већ по важећем закону имају обавезу да ангажују геодетску организацију да изврши снимање истих. Казненим одредбама истог закона прописано је да непоштовање наведених одредаба представља прекршај за који се кажњава новчаном казном (члан 184. тач. 7) и 8)  и члан 185. тачка 3). </w:t>
      </w:r>
    </w:p>
    <w:p>
      <w:pPr>
        <w:pStyle w:val="Normal"/>
        <w:spacing w:before="0" w:after="12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ефеката на друштво</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Колике трошкове и користи (материјалне и нематеријалне) ће изабрана опција проузроковати грађаним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Предложена законска решења неће створити трошкове грађанима, а омогућиће им већу правну сигурност у промету подземних објеката, односно посебних делова тих објеката, узимање кредита стављањем под хипотеку тих непокретности, добијање информација и података на једном месту у оквиру интегрисаног Геодетско катастарског информационог система за све типове инфраструктурних објеката који постоје на одређеној локацији на којој планирају изградњу куће, викендице и др.</w:t>
      </w:r>
    </w:p>
    <w:p>
      <w:pPr>
        <w:pStyle w:val="Normal"/>
        <w:spacing w:before="0" w:after="150"/>
        <w:rPr>
          <w:rFonts w:ascii="Times New Roman" w:hAnsi="Times New Roman" w:eastAsia="Calibri" w:cs="Times New Roman"/>
          <w:sz w:val="24"/>
          <w:szCs w:val="24"/>
        </w:rPr>
      </w:pPr>
      <w:r>
        <w:rPr>
          <w:rFonts w:eastAsia="Calibri" w:cs="Times New Roman" w:ascii="Times New Roman" w:hAnsi="Times New Roman"/>
          <w:sz w:val="24"/>
          <w:szCs w:val="24"/>
        </w:rPr>
        <w:tab/>
        <w:t xml:space="preserve">Предложеним изменама не уводе се нове обавезе за грађане, јер је Законом о државном премеру и катастру прописана обавеза за све имаоце права да пријаве сваку промену на непокретносима и на водовима, што значи да већ по важећем закону имају обавезу да ангажују геодетску организацију да изврши снимање истих. </w:t>
      </w:r>
    </w:p>
    <w:p>
      <w:pPr>
        <w:pStyle w:val="Normal"/>
        <w:spacing w:before="0" w:after="15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150"/>
        <w:rPr/>
      </w:pPr>
      <w:r>
        <w:rPr>
          <w:rFonts w:cs="Times New Roman" w:ascii="Times New Roman" w:hAnsi="Times New Roman"/>
          <w:color w:val="000000"/>
          <w:sz w:val="24"/>
          <w:szCs w:val="24"/>
        </w:rPr>
        <w:t>2)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spacing w:before="0" w:after="150"/>
        <w:rPr/>
      </w:pPr>
      <w:r>
        <w:rPr>
          <w:rFonts w:cs="Times New Roman" w:ascii="Times New Roman" w:hAnsi="Times New Roman"/>
          <w:color w:val="000000"/>
          <w:sz w:val="24"/>
          <w:szCs w:val="24"/>
        </w:rPr>
        <w:tab/>
        <w:t xml:space="preserve">Предложене измене немају утицаја на поједине друштвене групе. </w:t>
      </w:r>
    </w:p>
    <w:p>
      <w:pPr>
        <w:pStyle w:val="Normal"/>
        <w:spacing w:before="0" w:after="150"/>
        <w:rPr/>
      </w:pPr>
      <w:r>
        <w:rPr>
          <w:rFonts w:cs="Times New Roman" w:ascii="Times New Roman" w:hAnsi="Times New Roman"/>
          <w:color w:val="000000"/>
          <w:sz w:val="24"/>
          <w:szCs w:val="24"/>
        </w:rPr>
        <w:t>3) 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Предложене измене нису од утицаја на равноправност свих учесника у правном саобраћају.</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ључна питања за анализу управљачких ефеката</w:t>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1) Да ли се изабраном опцијом уводе организационе, управљачке или институционалне промене и које су то промен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ади остварења постављених циљева неопходно је предузети организационе мере, односно изменити организациону структуру Републичког геодетског завода на начин да се Правилником о унутрaшњем уређењу и систематизацији радних места, уместо Одељења за катастар водова, образује ужа унутрашња јединица – Одељење за катастар инфраструктуре.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Ради остварења постављених циљева неопходно је, као додатну меру, спровести обуку лица која ће бити ангажована на примени закона. Трошкови обука су урачунати у укупна финансијска средства која су планирана за спровођење закон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Ради примене закона неопходно је обезбедити техничке услове, односно неопходна је имплементација новог информационог система за катастар инфраструктур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едложеним променама у члану 4. Предлога закона се не уводе нове надлежности за Републички геодетски завод), будући да је надлежност за вођење посебне евиденције о утврђеним променама на непокретностима које нису уписане у катастар непокретности већ уведена одредбом члана 49. став 4. Закона о поступку уписа у катастар непокретности и водова („Службени гласник РС“, бр. 41/18, 95/18, 31/19 и 15/20). Такође, сагласно одредби члана 152. став 1. Закона о државном премеру и катастру, у Републички геодетски завод надлежан је да води Регистар цена непокретности, а сагласно одредби члана 151. став 6. истог закона, да податке из поступка масовне процене вредности непокретности објављује на својој интернет страници. </w:t>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w:t>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b/>
        <w:t>Ради примене закона нису потребни додатни капацитети.</w:t>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3) 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b/>
        <w:t>Не.</w:t>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4) Да ли је изабрана опција у сагласности са важећим прописима, међународним споразумима и усвојеним документима јавних политика?</w:t>
      </w:r>
    </w:p>
    <w:p>
      <w:pPr>
        <w:pStyle w:val="Normal"/>
        <w:spacing w:before="0" w:after="120"/>
        <w:rPr>
          <w:rFonts w:ascii="Times New Roman" w:hAnsi="Times New Roman" w:cs="Times New Roman"/>
          <w:bCs/>
          <w:color w:val="000000"/>
          <w:sz w:val="24"/>
          <w:szCs w:val="24"/>
        </w:rPr>
      </w:pPr>
      <w:r>
        <w:rPr>
          <w:rFonts w:cs="Times New Roman" w:ascii="Times New Roman" w:hAnsi="Times New Roman"/>
          <w:color w:val="000000"/>
          <w:sz w:val="24"/>
          <w:szCs w:val="24"/>
        </w:rPr>
        <w:tab/>
        <w:t>Изабрана опција је у сагласности са важећим прописима.</w:t>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5) Да ли изабрана опција утиче на владавину права и безбедност?</w:t>
      </w:r>
    </w:p>
    <w:p>
      <w:pPr>
        <w:pStyle w:val="Normal"/>
        <w:spacing w:before="0" w:after="150"/>
        <w:rPr/>
      </w:pPr>
      <w:r>
        <w:rPr>
          <w:rFonts w:cs="Times New Roman" w:ascii="Times New Roman" w:hAnsi="Times New Roman"/>
          <w:color w:val="000000"/>
          <w:sz w:val="24"/>
          <w:szCs w:val="24"/>
        </w:rPr>
        <w:t>Предложеном одредбом члана 5. Предлога закона предвиђено је да се  члан 20. став 3. важећег Закона, којим су прописани случајевима када се геодетској организацији одузима лиценца за рад, допуни одредбом којом ће се прописати одузимање лиценце геодетској организацији и у случају ако достави елаборат геодетских радова и записник о извршеном увиђају о непостојећим променама или са неистинитим подацима, или је елаборат израдило лице које није запослено, односно ангажовано у тој геодетској организацији. Предложеном одредбом члана 18. предвиђано је да се члан 177. важећег Закона допуни одредбом којом се даје овлашћење инспектору да решењем забрани геодетској организацији извођење геодетских радова на период од месец дана, ако након записником наложених мера за отлањање утврђених неправилности, у наредном року од једне године, понови исту неправилност.</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едложеним одредбама не угрожавају се Уставом зајемчена људска права и слободе, већ се спречавају евентуалне злоупотребе и несавесност у раду геодетских организација, са циљем да се унапреди квалитет, поузданост и тачност података уписаних у катастар непокретности и катастар водова, односно катастар инфраструктуре, будући да су државни премер, катастар непокретности и катастар водова од општег интереса за Републику Србију, сходно члану 6. важећег Закона о државном премеру и катастру.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ракса је показала да поједине геодетске организације злоупотребљавају пренето овлашћење за обављање теренских геодетских радова тако што у елаборату геодетских радова приказују неистините податке, уместо да веродостојно прикажу фактичко стање утврђено на терену, те да геодетске радове не изводе у складу са прописима, стандардима и техничким нормативима.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О одузимању лиценце за рад геодетској организацији Републички геодетски завод одлучује решењем, против којег се може изјавити жалба министарству надлежном за послове грађевинарства, у року од осам дана од дана достављања решења, у складу са чл. 20. и 21. важећег Закона о државном премеру и катастру. </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 забрану извођења геодетских радова инспектор доноси решење, на основу члана 177. став 2. важећег Закона, против којег се може изјавити жалба Републичком геодетском заводу, у року од осам дана од дана достављања решења. </w:t>
      </w:r>
    </w:p>
    <w:p>
      <w:pPr>
        <w:pStyle w:val="Normal"/>
        <w:spacing w:before="0" w:after="150"/>
        <w:rPr/>
      </w:pPr>
      <w:r>
        <w:rPr>
          <w:rFonts w:cs="Times New Roman" w:ascii="Times New Roman" w:hAnsi="Times New Roman"/>
          <w:bCs/>
          <w:color w:val="000000"/>
          <w:sz w:val="24"/>
          <w:szCs w:val="24"/>
        </w:rPr>
        <w:tab/>
      </w:r>
      <w:r>
        <w:rPr>
          <w:rFonts w:cs="Times New Roman" w:ascii="Times New Roman" w:hAnsi="Times New Roman"/>
          <w:color w:val="000000"/>
          <w:sz w:val="24"/>
          <w:szCs w:val="24"/>
        </w:rPr>
        <w:t xml:space="preserve"> </w:t>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6) Да ли изабрана опција утиче на одговорност и транспарентност рада јавне управе и на који начин?</w:t>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b/>
        <w:t>Не.</w:t>
      </w:r>
    </w:p>
    <w:p>
      <w:pPr>
        <w:pStyle w:val="Normal"/>
        <w:spacing w:before="0" w:after="120"/>
        <w:rPr/>
      </w:pPr>
      <w:r>
        <w:rPr>
          <w:rFonts w:cs="Times New Roman" w:ascii="Times New Roman" w:hAnsi="Times New Roman"/>
          <w:bCs/>
          <w:color w:val="000000"/>
          <w:sz w:val="24"/>
          <w:szCs w:val="24"/>
        </w:rPr>
        <w:t>7) Које додатне мере треба спровести и колико времена ће бити потребно да се спроведе изабрана опција и обезбеди њено касније</w:t>
      </w:r>
      <w:r>
        <w:rPr>
          <w:rFonts w:cs="Times New Roman" w:ascii="Times New Roman" w:hAnsi="Times New Roman"/>
          <w:b/>
          <w:color w:val="000000"/>
          <w:sz w:val="24"/>
          <w:szCs w:val="24"/>
        </w:rPr>
        <w:t xml:space="preserve"> доследно спровођење, односно њена одрживост?</w:t>
      </w:r>
    </w:p>
    <w:p>
      <w:pPr>
        <w:pStyle w:val="Normal"/>
        <w:spacing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color w:val="000000"/>
          <w:sz w:val="24"/>
          <w:szCs w:val="24"/>
        </w:rPr>
        <w:t xml:space="preserve">Ради остварења постављених циљева неопходно је предузети организационе мере,  обезбедити техничке услове односно имплементирати нов информациони систем за катастар инфраструктуре, обезбедити услове у погледу кадровских капацитета и као додатну меру континуирано спровођење обуке и едукације лица која ће бити ангажована на овим пословима. Рок до кога је предложеним изменама одређено да ће бити успостављен катастар инфраструктуре је јули 2025. године.  </w:t>
      </w:r>
    </w:p>
    <w:p>
      <w:pPr>
        <w:pStyle w:val="Normal"/>
        <w:spacing w:before="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
          <w:color w:val="000000"/>
          <w:sz w:val="24"/>
          <w:szCs w:val="24"/>
        </w:rPr>
        <w:t>Кључна питања за анализу ризика</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1) 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ab/>
        <w:t>Спровођење изабране опције представља приоритет за доносиоце одлука у наредном периоду.</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spacing w:before="0" w:after="150"/>
        <w:rPr>
          <w:rFonts w:ascii="Times New Roman" w:hAnsi="Times New Roman" w:cs="Times New Roman"/>
          <w:sz w:val="24"/>
          <w:szCs w:val="24"/>
        </w:rPr>
      </w:pPr>
      <w:r>
        <w:rPr>
          <w:rFonts w:cs="Times New Roman" w:ascii="Times New Roman" w:hAnsi="Times New Roman"/>
          <w:color w:val="000000"/>
          <w:sz w:val="24"/>
          <w:szCs w:val="24"/>
        </w:rPr>
        <w:tab/>
        <w:t>За спровођење изабране опције обезбеђена су финансијска средства. Процењено је да ће бити довољно времена за спровођење јавне набавке у вези са имплементацијом новог информационог система за катастар инфраструктуре.</w:t>
      </w:r>
    </w:p>
    <w:p>
      <w:pPr>
        <w:pStyle w:val="Normal"/>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3) Да ли постоји још неки ризик за спровођење изабране опције?</w:t>
      </w:r>
    </w:p>
    <w:p>
      <w:pPr>
        <w:pStyle w:val="Normal"/>
        <w:spacing w:before="0" w:after="150"/>
        <w:rPr/>
      </w:pPr>
      <w:r>
        <w:rPr>
          <w:rFonts w:cs="Times New Roman" w:ascii="Times New Roman" w:hAnsi="Times New Roman"/>
          <w:color w:val="000000"/>
          <w:sz w:val="24"/>
          <w:szCs w:val="24"/>
        </w:rPr>
        <w:tab/>
        <w:t xml:space="preserve">Не постоји ризик за спровођење изабране опције.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ЗВЕШТАЈ</w:t>
      </w:r>
    </w:p>
    <w:p>
      <w:pPr>
        <w:pStyle w:val="Norma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је) О СПРОВЕДЕНИМ КОНСУЛТАЦИЈАМА</w:t>
      </w:r>
    </w:p>
    <w:p>
      <w:pPr>
        <w:pStyle w:val="Normal"/>
        <w:spacing w:before="0" w:after="15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418"/>
          <w:tab w:val="left" w:pos="1134" w:leader="none"/>
          <w:tab w:val="center" w:pos="6237"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У складу са чланом 44. став 2. Уредбе о методологији управљања јавним политикама, анализи ефеката јавних политика и прописа и садржају појединачних докумената јавних политика („Службени гласник РС“, број 8/19), у наставку Извештаја наводимо следеће:</w:t>
      </w:r>
    </w:p>
    <w:p>
      <w:pPr>
        <w:pStyle w:val="Normal"/>
        <w:tabs>
          <w:tab w:val="clear" w:pos="1418"/>
          <w:tab w:val="left" w:pos="1134" w:leader="none"/>
          <w:tab w:val="center" w:pos="6237" w:leader="none"/>
        </w:tabs>
        <w:rPr/>
      </w:pPr>
      <w:r>
        <w:rPr>
          <w:rFonts w:cs="Times New Roman" w:ascii="Times New Roman" w:hAnsi="Times New Roman"/>
          <w:color w:val="000000"/>
          <w:sz w:val="24"/>
          <w:szCs w:val="24"/>
        </w:rPr>
        <w:tab/>
        <w:t xml:space="preserve">1) Време, обим и методе консултација: </w:t>
      </w:r>
      <w:r>
        <w:rPr>
          <w:rFonts w:cs="Times New Roman" w:ascii="Times New Roman" w:hAnsi="Times New Roman"/>
          <w:b/>
          <w:color w:val="000000"/>
          <w:sz w:val="24"/>
          <w:szCs w:val="24"/>
        </w:rPr>
        <w:t>Консултације нису спроведене.</w:t>
      </w:r>
    </w:p>
    <w:p>
      <w:pPr>
        <w:pStyle w:val="Normal"/>
        <w:tabs>
          <w:tab w:val="clear" w:pos="1418"/>
          <w:tab w:val="left" w:pos="1134" w:leader="none"/>
          <w:tab w:val="center" w:pos="6237"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 Учесници консултативног процеса: </w:t>
      </w:r>
      <w:r>
        <w:rPr>
          <w:rFonts w:cs="Times New Roman" w:ascii="Times New Roman" w:hAnsi="Times New Roman"/>
          <w:b/>
          <w:color w:val="000000"/>
          <w:sz w:val="24"/>
          <w:szCs w:val="24"/>
        </w:rPr>
        <w:t>Консултације нису спроведене..</w:t>
      </w:r>
    </w:p>
    <w:p>
      <w:pPr>
        <w:pStyle w:val="Normal"/>
        <w:tabs>
          <w:tab w:val="clear" w:pos="1418"/>
          <w:tab w:val="left" w:pos="1134" w:leader="none"/>
          <w:tab w:val="center" w:pos="6237" w:leader="none"/>
        </w:tabs>
        <w:rPr/>
      </w:pPr>
      <w:r>
        <w:rPr>
          <w:rFonts w:cs="Times New Roman" w:ascii="Times New Roman" w:hAnsi="Times New Roman"/>
          <w:color w:val="000000"/>
          <w:sz w:val="24"/>
          <w:szCs w:val="24"/>
        </w:rPr>
        <w:tab/>
        <w:t>3) Питања која су била предмет консултација:</w:t>
      </w:r>
      <w:r>
        <w:rPr/>
        <w:t xml:space="preserve"> </w:t>
      </w:r>
      <w:r>
        <w:rPr>
          <w:rFonts w:cs="Times New Roman" w:ascii="Times New Roman" w:hAnsi="Times New Roman"/>
          <w:b/>
          <w:color w:val="000000"/>
          <w:sz w:val="24"/>
          <w:szCs w:val="24"/>
        </w:rPr>
        <w:t>Консултације нису спроведене.</w:t>
      </w:r>
    </w:p>
    <w:p>
      <w:pPr>
        <w:pStyle w:val="Normal"/>
        <w:tabs>
          <w:tab w:val="clear" w:pos="1418"/>
          <w:tab w:val="left" w:pos="1134" w:leader="none"/>
          <w:tab w:val="center" w:pos="6237" w:leader="none"/>
        </w:tabs>
        <w:rPr/>
      </w:pPr>
      <w:r>
        <w:rPr>
          <w:rFonts w:cs="Times New Roman" w:ascii="Times New Roman" w:hAnsi="Times New Roman"/>
          <w:color w:val="000000"/>
          <w:sz w:val="24"/>
          <w:szCs w:val="24"/>
        </w:rPr>
        <w:tab/>
        <w:t xml:space="preserve">4) Примедбе, сугестије и коментари који су узети у разматрање и онима који нису уважени, као и о разлозима за њихово неприхватање: </w:t>
      </w:r>
      <w:r>
        <w:rPr>
          <w:rFonts w:cs="Times New Roman" w:ascii="Times New Roman" w:hAnsi="Times New Roman"/>
          <w:b/>
          <w:color w:val="000000"/>
          <w:sz w:val="24"/>
          <w:szCs w:val="24"/>
        </w:rPr>
        <w:t>Koнсултације нису спроведене.</w:t>
      </w:r>
    </w:p>
    <w:p>
      <w:pPr>
        <w:pStyle w:val="Normal"/>
        <w:tabs>
          <w:tab w:val="clear" w:pos="1418"/>
          <w:tab w:val="left" w:pos="1134" w:leader="none"/>
          <w:tab w:val="center" w:pos="6237" w:leader="none"/>
        </w:tabs>
        <w:spacing w:before="0" w:after="150"/>
        <w:rPr/>
      </w:pPr>
      <w:r>
        <w:rPr>
          <w:rFonts w:cs="Times New Roman" w:ascii="Times New Roman" w:hAnsi="Times New Roman"/>
          <w:color w:val="000000"/>
          <w:sz w:val="24"/>
          <w:szCs w:val="24"/>
        </w:rPr>
        <w:tab/>
        <w:t xml:space="preserve">5) Утицај резултата консултација на избор мера из документа јавних политика: </w:t>
      </w:r>
      <w:r>
        <w:rPr>
          <w:rFonts w:cs="Times New Roman" w:ascii="Times New Roman" w:hAnsi="Times New Roman"/>
          <w:b/>
          <w:color w:val="000000"/>
          <w:sz w:val="24"/>
          <w:szCs w:val="24"/>
        </w:rPr>
        <w:t>Консултације нису спроведене.</w:t>
      </w:r>
    </w:p>
    <w:p>
      <w:pPr>
        <w:pStyle w:val="Normal"/>
        <w:spacing w:before="0" w:after="15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rPr>
        <w:lang w:val="sr-CS" w:eastAsia="en-US"/>
      </w:rPr>
      <w:fldChar w:fldCharType="begin"/>
    </w:r>
    <w:r>
      <w:rPr>
        <w:lang w:val="sr-CS" w:eastAsia="en-US"/>
      </w:rPr>
      <w:instrText xml:space="preserve"> PAGE </w:instrText>
    </w:r>
    <w:r>
      <w:rPr>
        <w:lang w:val="sr-CS" w:eastAsia="en-US"/>
      </w:rPr>
      <w:fldChar w:fldCharType="separate"/>
    </w:r>
    <w:r>
      <w:rPr>
        <w:lang w:val="sr-CS" w:eastAsia="en-US"/>
      </w:rPr>
      <w:t>12</w:t>
    </w:r>
    <w:r>
      <w:rPr>
        <w:lang w:val="sr-C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Arial" w:hAnsi="Arial" w:eastAsia="Times New Roman" w:cs="Arial"/>
      <w:color w:val="auto"/>
      <w:sz w:val="22"/>
      <w:szCs w:val="22"/>
      <w:lang w:val="sr-CS" w:eastAsia="en-US"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eastAsia="en-US"/>
    </w:rPr>
  </w:style>
  <w:style w:type="character" w:styleId="CommentSubjectChar">
    <w:name w:val="Comment Subject Char"/>
    <w:qFormat/>
    <w:rPr>
      <w:rFonts w:ascii="Arial" w:hAnsi="Arial" w:cs="Arial"/>
      <w:b/>
      <w:bCs/>
      <w:lang w:val="sr-CS" w:eastAsia="en-US"/>
    </w:rPr>
  </w:style>
  <w:style w:type="character" w:styleId="BalloonTextChar">
    <w:name w:val="Balloon Text Char"/>
    <w:qFormat/>
    <w:rPr>
      <w:rFonts w:ascii="Segoe UI" w:hAnsi="Segoe UI" w:cs="Segoe UI"/>
      <w:sz w:val="18"/>
      <w:szCs w:val="18"/>
      <w:lang w:val="sr-CS" w:eastAsia="en-US"/>
    </w:rPr>
  </w:style>
  <w:style w:type="character" w:styleId="ListParagraphChar">
    <w:name w:val="List Paragraph Char"/>
    <w:qFormat/>
    <w:rPr>
      <w:rFonts w:ascii="Calibri" w:hAnsi="Calibri" w:eastAsia="Calibri" w:cs="Calibri"/>
      <w:sz w:val="22"/>
      <w:szCs w:val="22"/>
    </w:rPr>
  </w:style>
  <w:style w:type="character" w:styleId="St">
    <w:name w:val="st"/>
    <w:basedOn w:val="DefaultParagraphFont"/>
    <w:qFormat/>
    <w:rPr/>
  </w:style>
  <w:style w:type="character" w:styleId="Rvts2">
    <w:name w:val="rvts2"/>
    <w:qFormat/>
    <w:rPr>
      <w:i/>
      <w:iCs/>
      <w:color w:val="000000"/>
      <w:sz w:val="20"/>
      <w:szCs w:val="20"/>
    </w:rPr>
  </w:style>
  <w:style w:type="character" w:styleId="HeaderChar">
    <w:name w:val="Header Char"/>
    <w:qFormat/>
    <w:rPr>
      <w:rFonts w:ascii="Arial" w:hAnsi="Arial" w:cs="Arial"/>
      <w:sz w:val="22"/>
      <w:szCs w:val="22"/>
      <w:lang w:val="sr-CS" w:eastAsia="en-US"/>
    </w:rPr>
  </w:style>
  <w:style w:type="character" w:styleId="FooterChar">
    <w:name w:val="Footer Char"/>
    <w:qFormat/>
    <w:rPr>
      <w:rFonts w:ascii="Arial" w:hAnsi="Arial" w:cs="Arial"/>
      <w:sz w:val="22"/>
      <w:szCs w:val="22"/>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Firstline127cmBottomSinglesoli">
    <w:name w:val="Style Body Text + Arial First line:  127 cm Bottom: (Single soli..."/>
    <w:basedOn w:val="TextBody"/>
    <w:qFormat/>
    <w:pPr>
      <w:tabs>
        <w:tab w:val="clear" w:pos="1418"/>
        <w:tab w:val="clear" w:pos="6237"/>
      </w:tabs>
      <w:spacing w:before="0" w:after="0"/>
      <w:ind w:firstLine="720"/>
    </w:pPr>
    <w:rPr>
      <w:sz w:val="24"/>
      <w:szCs w:val="20"/>
      <w:lang w:val="en-GB"/>
    </w:rPr>
  </w:style>
  <w:style w:type="paragraph" w:styleId="StyleArialBoldCenteredBottomSinglesolidlineAuto15">
    <w:name w:val="Style Arial Bold Centered Bottom: (Single solid line Auto  15..."/>
    <w:basedOn w:val="Normal"/>
    <w:qFormat/>
    <w:pPr>
      <w:tabs>
        <w:tab w:val="clear" w:pos="1418"/>
        <w:tab w:val="clear" w:pos="6237"/>
      </w:tabs>
      <w:jc w:val="center"/>
    </w:pPr>
    <w:rPr>
      <w:b/>
      <w:bCs/>
      <w:sz w:val="24"/>
      <w:szCs w:val="20"/>
      <w:lang w:val="en-GB"/>
    </w:rPr>
  </w:style>
  <w:style w:type="paragraph" w:styleId="StyleGRBArial">
    <w:name w:val="Style GRB + Arial"/>
    <w:basedOn w:val="Normal"/>
    <w:qFormat/>
    <w:pPr>
      <w:keepNext w:val="true"/>
      <w:tabs>
        <w:tab w:val="clear" w:pos="1418"/>
        <w:tab w:val="clear" w:pos="6237"/>
      </w:tabs>
      <w:ind w:right="5245" w:hanging="0"/>
      <w:jc w:val="center"/>
    </w:pPr>
    <w:rPr>
      <w:sz w:val="20"/>
      <w:szCs w:val="20"/>
      <w:lang w:val="en-GB"/>
    </w:rPr>
  </w:style>
  <w:style w:type="paragraph" w:styleId="StyleDefaultArial11ptAutoJustified">
    <w:name w:val="Style Default + Arial 11 pt Auto Justified"/>
    <w:basedOn w:val="Normal"/>
    <w:qFormat/>
    <w:pPr>
      <w:tabs>
        <w:tab w:val="clear" w:pos="6237"/>
        <w:tab w:val="left" w:pos="1418" w:leader="none"/>
      </w:tabs>
      <w:autoSpaceDE w:val="false"/>
    </w:pPr>
    <w:rPr>
      <w:lang w:val="sr-Latn-CS"/>
    </w:rPr>
  </w:style>
  <w:style w:type="paragraph" w:styleId="StyleTimesNewRomanAfter6pt">
    <w:name w:val="Style Times New Roman After:  6 pt"/>
    <w:basedOn w:val="Normal"/>
    <w:qFormat/>
    <w:pPr/>
    <w:rPr>
      <w:rFonts w:ascii="Times New Roman" w:hAnsi="Times New Roman" w:cs="Times New Roman"/>
      <w:sz w:val="24"/>
      <w:szCs w:val="24"/>
    </w:rPr>
  </w:style>
  <w:style w:type="paragraph" w:styleId="StyleLatinArialBoldCentered">
    <w:name w:val="Style (Latin) Arial Bold Centered"/>
    <w:basedOn w:val="Normal"/>
    <w:qFormat/>
    <w:pPr>
      <w:tabs>
        <w:tab w:val="clear" w:pos="6237"/>
        <w:tab w:val="left" w:pos="1418" w:leader="none"/>
        <w:tab w:val="center" w:pos="7371" w:leader="none"/>
      </w:tabs>
    </w:pPr>
    <w:rPr>
      <w:bCs/>
      <w:lang w:val="sr-Latn-CS"/>
    </w:rPr>
  </w:style>
  <w:style w:type="paragraph" w:styleId="StyleBoldCentered">
    <w:name w:val="Style Bold Centered"/>
    <w:basedOn w:val="Normal"/>
    <w:qFormat/>
    <w:pPr/>
    <w:rPr>
      <w:rFonts w:eastAsia="Times New Roman" w:cs="Times New Roman"/>
      <w:b/>
      <w:bCs/>
    </w:rPr>
  </w:style>
  <w:style w:type="paragraph" w:styleId="StyleStyleBoldCenteredCentered">
    <w:name w:val="Style Style Bold Centered + Centered"/>
    <w:basedOn w:val="StyleBoldCentered"/>
    <w:qFormat/>
    <w:pPr/>
    <w:rPr>
      <w:b w:val="false"/>
      <w:lang w:val="sr-CS" w:eastAsia="en-US"/>
    </w:rPr>
  </w:style>
  <w:style w:type="paragraph" w:styleId="Stil2zakon">
    <w:name w:val="stil_2zakon"/>
    <w:basedOn w:val="Normal"/>
    <w:qFormat/>
    <w:pPr>
      <w:tabs>
        <w:tab w:val="clear" w:pos="1418"/>
        <w:tab w:val="clear" w:pos="6237"/>
      </w:tabs>
      <w:jc w:val="center"/>
    </w:pPr>
    <w:rPr>
      <w:rFonts w:cs="Times New Roman"/>
      <w:color w:val="0033CC"/>
    </w:rPr>
  </w:style>
  <w:style w:type="paragraph" w:styleId="BodyText3">
    <w:name w:val="Body Text 3"/>
    <w:basedOn w:val="Normal"/>
    <w:qFormat/>
    <w:pPr>
      <w:tabs>
        <w:tab w:val="clear" w:pos="1418"/>
        <w:tab w:val="clear" w:pos="6237"/>
      </w:tabs>
      <w:spacing w:before="0" w:after="120"/>
      <w:jc w:val="left"/>
    </w:pPr>
    <w:rPr>
      <w:lang w:val="en-US"/>
    </w:rPr>
  </w:style>
  <w:style w:type="paragraph" w:styleId="Bodytext2">
    <w:name w:val="Body text (2)"/>
    <w:basedOn w:val="Normal"/>
    <w:qFormat/>
    <w:pPr>
      <w:shd w:fill="FFFFFF" w:val="clear"/>
      <w:spacing w:lineRule="exact" w:line="230"/>
      <w:ind w:firstLine="380"/>
    </w:pPr>
    <w:rPr>
      <w:rFonts w:eastAsia="Arial Unicode MS" w:cs="Tahoma"/>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tabs>
        <w:tab w:val="clear" w:pos="1418"/>
        <w:tab w:val="clear" w:pos="6237"/>
      </w:tabs>
      <w:spacing w:lineRule="auto" w:line="256" w:before="0" w:after="160"/>
      <w:ind w:left="720" w:hanging="0"/>
      <w:contextualSpacing/>
      <w:jc w:val="left"/>
    </w:pPr>
    <w:rPr>
      <w:rFonts w:ascii="Calibri" w:hAnsi="Calibri" w:eastAsia="Calibri" w:cs="Calibri"/>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
    <w:name w:val="Char Char Char Char"/>
    <w:basedOn w:val="Normal"/>
    <w:qFormat/>
    <w:pPr>
      <w:tabs>
        <w:tab w:val="clear" w:pos="1418"/>
        <w:tab w:val="clear" w:pos="6237"/>
      </w:tabs>
      <w:spacing w:lineRule="exact" w:line="240" w:before="0" w:after="160"/>
      <w:jc w:val="left"/>
    </w:pPr>
    <w:rPr>
      <w:rFonts w:ascii="Tahoma" w:hAnsi="Tahoma" w:cs="Tahoma"/>
      <w:sz w:val="20"/>
      <w:szCs w:val="20"/>
      <w:lang w:val="en-US"/>
    </w:rPr>
  </w:style>
  <w:style w:type="paragraph" w:styleId="Stil1tekst">
    <w:name w:val="stil_1tekst"/>
    <w:basedOn w:val="Normal"/>
    <w:qFormat/>
    <w:pPr>
      <w:tabs>
        <w:tab w:val="clear" w:pos="1418"/>
        <w:tab w:val="clear" w:pos="6237"/>
      </w:tabs>
      <w:ind w:left="438" w:right="438" w:firstLine="240"/>
    </w:pPr>
    <w:rPr>
      <w:rFonts w:ascii="Times New Roman" w:hAnsi="Times New Roman" w:eastAsia="Calibri" w:cs="Times New Roman"/>
      <w:sz w:val="20"/>
      <w:szCs w:val="20"/>
      <w:lang w:val="en-US"/>
    </w:rPr>
  </w:style>
  <w:style w:type="paragraph" w:styleId="Revision">
    <w:name w:val="Revision"/>
    <w:qFormat/>
    <w:pPr>
      <w:widowControl/>
      <w:bidi w:val="0"/>
    </w:pPr>
    <w:rPr>
      <w:rFonts w:ascii="Arial" w:hAnsi="Arial" w:eastAsia="Times New Roman" w:cs="Arial"/>
      <w:color w:val="auto"/>
      <w:sz w:val="22"/>
      <w:szCs w:val="22"/>
      <w:lang w:val="sr-CS" w:eastAsia="en-US" w:bidi="ar-SA"/>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clear" w:pos="1418"/>
        <w:tab w:val="clear" w:pos="6237"/>
        <w:tab w:val="center" w:pos="4680" w:leader="none"/>
        <w:tab w:val="right" w:pos="9360" w:leader="none"/>
      </w:tabs>
    </w:pPr>
    <w:rPr/>
  </w:style>
  <w:style w:type="paragraph" w:styleId="Footer">
    <w:name w:val="Footer"/>
    <w:basedOn w:val="Normal"/>
    <w:pPr>
      <w:tabs>
        <w:tab w:val="clear" w:pos="1418"/>
        <w:tab w:val="clear" w:pos="6237"/>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6:56:00Z</dcterms:created>
  <dc:creator>milenkopetrovic</dc:creator>
  <dc:description/>
  <cp:keywords/>
  <dc:language>en-US</dc:language>
  <cp:lastModifiedBy>Snezana Marinovic</cp:lastModifiedBy>
  <cp:lastPrinted>2023-10-13T07:27:00Z</cp:lastPrinted>
  <dcterms:modified xsi:type="dcterms:W3CDTF">2023-10-13T05:27:00Z</dcterms:modified>
  <cp:revision>4</cp:revision>
  <dc:subject/>
  <dc:title>Анализа ефеката</dc:title>
</cp:coreProperties>
</file>